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СЈЕДНИК РЕПУБЛИКЕ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5760" w:hanging="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   </w:t>
      </w:r>
      <w:r>
        <w:rPr>
          <w:b/>
          <w:sz w:val="28"/>
          <w:szCs w:val="28"/>
          <w:lang w:val="sr-BA"/>
        </w:rPr>
        <w:t xml:space="preserve">ПРИЈЕДЛОГ </w:t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BA"/>
        </w:rPr>
        <w:t>(по хитном поступку)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ЗАШТИТИ УСТАВНОГ УРЕЂЕЊА РЕПУБЛИКЕ СРПСКЕ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Бања Лука, март 2025. године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sr-BA"/>
        </w:rPr>
      </w:pPr>
      <w:r>
        <w:rPr>
          <w:b w:val="false"/>
          <w:bCs w:val="false"/>
          <w:sz w:val="28"/>
          <w:szCs w:val="28"/>
          <w:lang w:val="sr-BA"/>
        </w:rPr>
      </w:r>
    </w:p>
    <w:p>
      <w:pPr>
        <w:pStyle w:val="Normal"/>
        <w:ind w:left="5760" w:hanging="0"/>
        <w:jc w:val="center"/>
        <w:rPr/>
      </w:pPr>
      <w:r>
        <w:rPr>
          <w:b/>
          <w:lang w:val="sr-BA"/>
        </w:rPr>
        <w:t xml:space="preserve">        </w:t>
      </w:r>
      <w:r>
        <w:rPr>
          <w:b/>
          <w:sz w:val="26"/>
          <w:szCs w:val="26"/>
          <w:lang w:val="sr-BA"/>
        </w:rPr>
        <w:t xml:space="preserve">Приједлог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  <w:lang w:val="sr-BA"/>
        </w:rPr>
        <w:tab/>
        <w:tab/>
        <w:tab/>
        <w:t>(по хитном поступку)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sr-BA"/>
        </w:rPr>
      </w:pPr>
      <w:r>
        <w:rPr>
          <w:b w:val="false"/>
          <w:sz w:val="26"/>
          <w:szCs w:val="26"/>
          <w:lang w:val="sr-BA"/>
        </w:rPr>
      </w:r>
    </w:p>
    <w:p>
      <w:pPr>
        <w:pStyle w:val="NormalWeb"/>
        <w:spacing w:before="0" w:after="0"/>
        <w:rPr>
          <w:rStyle w:val="Podnaslov1"/>
          <w:rFonts w:ascii="Times New Roman" w:hAnsi="Times New Roman" w:cs="Times New Roman"/>
          <w:b w:val="false"/>
          <w:b w:val="false"/>
          <w:color w:val="000000"/>
          <w:lang w:val="sr-BA"/>
        </w:rPr>
      </w:pPr>
      <w:r>
        <w:rPr>
          <w:rFonts w:cs="Times New Roman"/>
          <w:lang w:val="sr-BA"/>
        </w:rPr>
      </w:r>
    </w:p>
    <w:p>
      <w:pPr>
        <w:pStyle w:val="NormalWeb"/>
        <w:spacing w:before="0" w:after="0"/>
        <w:jc w:val="center"/>
        <w:rPr>
          <w:rStyle w:val="Podnaslov1"/>
          <w:rFonts w:ascii="Times New Roman" w:hAnsi="Times New Roman" w:cs="Times New Roman"/>
          <w:color w:val="000000"/>
          <w:sz w:val="26"/>
          <w:szCs w:val="26"/>
          <w:lang w:val="sr-BA"/>
        </w:rPr>
      </w:pPr>
      <w:r>
        <w:rPr>
          <w:rStyle w:val="Podnaslov1"/>
          <w:rFonts w:cs="Times New Roman"/>
          <w:color w:val="000000"/>
          <w:sz w:val="26"/>
          <w:szCs w:val="26"/>
          <w:lang w:val="sr-BA"/>
        </w:rPr>
        <w:t xml:space="preserve">ЗАКОН </w:t>
      </w:r>
      <w:r>
        <w:rPr>
          <w:bCs/>
          <w:color w:val="000000"/>
          <w:sz w:val="26"/>
          <w:szCs w:val="26"/>
          <w:lang w:val="sr-BA"/>
        </w:rPr>
        <w:br/>
      </w:r>
      <w:r>
        <w:rPr>
          <w:rStyle w:val="Podnaslov1"/>
          <w:rFonts w:cs="Times New Roman"/>
          <w:color w:val="000000"/>
          <w:sz w:val="26"/>
          <w:szCs w:val="26"/>
          <w:lang w:val="sr-BA"/>
        </w:rPr>
        <w:t>О ЗАШТИТИ УСТАВНОГ УРЕЂЕЊА РЕПУБЛИКЕ СРПСКЕ</w:t>
      </w:r>
    </w:p>
    <w:p>
      <w:pPr>
        <w:pStyle w:val="NormalWeb"/>
        <w:spacing w:before="0" w:after="0"/>
        <w:jc w:val="center"/>
        <w:rPr>
          <w:rStyle w:val="Podnaslov1"/>
          <w:rFonts w:ascii="Times New Roman" w:hAnsi="Times New Roman" w:cs="Times New Roman"/>
          <w:color w:val="000000"/>
          <w:sz w:val="26"/>
          <w:szCs w:val="26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rPr/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 xml:space="preserve">ГЛАВА I </w:t>
      </w:r>
    </w:p>
    <w:p>
      <w:pPr>
        <w:pStyle w:val="NormalWeb"/>
        <w:spacing w:before="0" w:after="0"/>
        <w:rPr/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 xml:space="preserve">УВОДНЕ ОДРЕДБЕ 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1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Овим законом уређују се оснивање, организација, надлежност и овлашћења Специјалног тужилаштва Републике Српске за заштиту уставног уређења Републике Српске и </w:t>
      </w:r>
      <w:r>
        <w:rPr>
          <w:rStyle w:val="Tekst1"/>
          <w:rFonts w:cs="Times New Roman"/>
          <w:bCs/>
          <w:color w:val="000000"/>
          <w:sz w:val="24"/>
          <w:szCs w:val="24"/>
          <w:lang w:val="sr-BA"/>
        </w:rPr>
        <w:t>Специјалног суда Републике Српске за заштиту уставног уређења Републике Српске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, као и других државних органа у Републици Српској, те се уређују други услови ради ефикасног откривања и кривичног гоњења учинилаца кривичних дјела одређених овим законом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2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1) Овај закон се доноси с циљем ефикасне заштите уставног уређења Републике Српске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2) У случају постојања несагласности одредаба неког другог закона Републике Српске са овим законом, примјењује се овај закон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3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Овај закон примјењује се ради откривања и кривичног гоњења за сљедећа кривична дјела: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) напад на уставно уређење Републике Српске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2) угрожавање територијалне цјелине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3) довођење Републике Српске у положај потчињености или зависности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4) убиство представника највиших органа Републике Српске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5) отмица највиших представника Републике Српске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6) оружана побуна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7) спречавање борбе против непријатеља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8) служба у непријатељској војсци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9) помагање непријатељу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0) противзаконито формирање паравојних и параполицијских снага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1) подривање одбрамбене моћи Републике Српске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2) диверзија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3) саботажа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4) шпијунажа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5) одавање тајне Републике Српске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6) упућивање и пребацивање на територију Републике Српске оружаних група, оружја и муниције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7) позивање на насилну промјену уставног уређења Републике Српске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8) помоћ учиниоцу послије извршеног кривичног дјела против уставног уређења Републике Српске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9) стварање групе или организоване криминалне групе за вршење кривичних дјела против уставног уређења Републике Српске,</w:t>
      </w:r>
    </w:p>
    <w:p>
      <w:pPr>
        <w:pStyle w:val="Normal"/>
        <w:ind w:firstLine="720"/>
        <w:rPr>
          <w:rStyle w:val="Tekst1"/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20) </w:t>
      </w:r>
      <w:r>
        <w:rPr>
          <w:lang w:val="sr-BA"/>
        </w:rPr>
        <w:t>непоштовање или неизвршавање одлука институција или органа Републике Српске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21) друга кривична дјела којима се посредно или непосредно угрожава уставно уређење и територијални интегритет Републике Српске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 xml:space="preserve">ГЛАВА II 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>ОРГАНИЗАЦИЈА И НАДЛЕЖНОСТ СПЕЦИЈАЛНОГ ТУЖИЛАШТВА РЕПУБЛИКЕ СРПСКЕ ЗА ЗАШТИТУ УСТАВНОГ УРЕЂЕЊА РЕПУБЛИКЕ СРПСКЕ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/>
          <w:b/>
          <w:color w:val="000000"/>
          <w:lang w:val="sr-BA"/>
        </w:rPr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bCs/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Специјално тужилаштво Републике Српске за заштиту уставног уређења Републике Српске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bCs/>
          <w:color w:val="000000"/>
          <w:lang w:val="sr-BA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4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1) Овим законом оснива се Специјално тужилаштво Републике Српске за заштиту уставног уређења Републике Српске (у даљем тексту: Специјално тужилаштво), које je надлежно за кривична дјела из члана 3. овог закон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Специјално тужилаштво има самосталност и независност утврђено овим законом, а за свој рад одговорно је Народној скупштини Републике Српск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3) Специјално тужилаштво има надлежност на цијелој територији Републике Српске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4) Ако овим законом није другачије одређено, на Специјално тужилаштво примјењују се одредбе Закона о тужилаштвима Републике Српске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5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Специјално тужилаштво оснива се и укида законом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6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1) Радом Специјалног тужилаштва руководи и представља га главни специјални тужилац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2) У случају одсутности или спријечености главног специјалног тужиоца, замјењује га замјеник главног специјалног тужиоца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7.</w:t>
      </w:r>
    </w:p>
    <w:p>
      <w:pPr>
        <w:pStyle w:val="NormalWeb"/>
        <w:spacing w:before="0" w:after="0"/>
        <w:ind w:hanging="36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ab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1) Главног специјалног тужиоца на дужност именује Народна скупштина Републике Српске, на приједлог министра правде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2) Главном специјалном тужиоцу мандат траје пет година, уз могућност поновног именовањ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3) Мандат из става 2. овог члана може престати усљед поднесене оставке, навршене старосне доби прописане за обавезан одлазак у пензију или смјењивања с функције из оправданих разлог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4) По истеку мандата из става 2. овог члана, главни специјални тужилац наставља да обавља дужност специјалног тужиоца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5) Главни специјални тужилац може да поднесе оставку, а у том случају наставља обављати дужност коју је обављао прије именовања на дужност главног специјалног тужиоца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8.</w:t>
      </w:r>
    </w:p>
    <w:p>
      <w:pPr>
        <w:pStyle w:val="NormalWeb"/>
        <w:spacing w:before="0" w:after="0"/>
        <w:ind w:left="-45" w:hanging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left="-45"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 Замјеника главног специјалног тужиоца и специјалне тужиоце на дужност именује Народна скупштина Републике Српске, на приједлог министра правде.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Поред именовања предвиђених у ставу 1. овог члана, главни републички јавни тужилац (у даљем тексту: главни републички тужилац), након консултација са главним специјалним тужиоцем може одлучити да позиције специјалних тужилаца у Специјалном тужилаштву буду попуњене тужиоцима који су већ именовани у Републичком јавном тужилаштву (у даљем тексту: Републичко тужилаштво) или окружним јавним тужилаштвима (у даљем тексту: окружна тужилаштва). Такво интерно распоређивање врши се уз сагласност тужиоца који се распоређује.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3) Замјенику главног специјалног тужиоца мандат траје пет година, уз могућност поновног именовања.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4)  Мандат из става 3. овог члана може престати усљед поднесене оставке, навршене старосне доби прописане за обавезан одлазак у пензију или смјењивања с функције из оправданих разлога. 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5) У случају истека мандата, поднесене оставке или смјењивања са функције из оправданих разлога, замјеник специјалног тужиоца наставља да обавља дужност специјалног тужиоца.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6) Специјални тужиоци обављају дужност без ограничења трајања мандата. </w:t>
      </w:r>
    </w:p>
    <w:p>
      <w:pPr>
        <w:pStyle w:val="NormalWeb"/>
        <w:spacing w:before="0" w:after="0"/>
        <w:ind w:firstLine="765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7) У случају поднесене оставке, специјални тужиоци настављају да обављају дужност коју су вршили прије распоређивања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9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Главни специјални тужилац, замјеник главног специјалног тужиоца и специјални тужиоци имају сва права и обавезе тужиоца у кривичном поступку, у складу са законом.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10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Колегијум Специјалног тужилаштва чине: главни специјални тужилац, замјеник главног специјалног тужиоца и специјални тужиоци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Рад колегијума Специјалног тужилаштва уређује се посебним правилником, који доноси главни специјални тужилац.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11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У оквиру буџета Републике Српске обезбјеђују се посебна финансијска средства за функционисање Специјалног тужилашт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Приједлог буџета Специјалног тужилаштва сачињава се на основу приједлога главног специјалног тужиоца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 xml:space="preserve">ГЛАВА III </w:t>
      </w:r>
    </w:p>
    <w:p>
      <w:pPr>
        <w:pStyle w:val="NormalWeb"/>
        <w:spacing w:before="0" w:after="0"/>
        <w:rPr>
          <w:b/>
          <w:b/>
          <w:color w:val="000000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>ПРЕУЗИМАЊЕ ПРЕДМЕТА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b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12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Уколико постоји основ сумње да је извршено кривично дјело из члана 3. овог закона, главни специјални тужилац доноси одлуку о поступању у том случају по претходном прибављеном мишљењу колегијума Специјалног тужилаштва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2) Уколико главни специјални тужилац процијени да се у одређеном случају, за који је сазнао путем пријаве или о којем је обавијештен на други начин, не ради о кривичном дјелу из члана 3. овог закона, али да би могли постојати основи сумње да је извршено друго кривично дјело, о томе обавјештава надлежно окружно тужилаштво ради предузимања даљих радњи и мјера из надлежности окружног тужилаштва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3) У случају из става 2. овог члана, главни специјални тужилац има овлашћење да у сваком тренутку до подизања оптужнице, уколико накнадно оцијени да су се стекли услови из члана 3. овог закона, донесе одлуку о преузимању предмета од надлежног окружног тужилаштва, по претходном прибављеном мишљењу колегијума Специјалног тужилаштва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13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Уколико надлежно тужилаштво, поступајући по пријави, закључи да из садржаја пријаве произлази да би за пријављено кривично дјело могло бити надлежно Специјално тужилаштво, тужилац који поступа по пријави је дужан о томе, без одлагања, обавијестити главног тужиоца, који ће о томе обавијестити главног специјалног тужиоца, са навођењем разлога због којих сматра да су остварени услови за преузимање предмет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2) У случају из става 1. овог члана, главни специјални тужилац ће предузети потребне мјере ради оцјене постојања услова за преузимање предмет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3) Сва тужилаштва у Републици Српској су дужна Специјалном тужилаштву, без одлагања, омогућити несметан увид у кривични предмет који затражи Специјално тужилаштво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4) Када главни специјални тужилац оцијени да је у кривичном предмету ријеч о случају из члана 3. овог закона, доноси одлуку о преузимању предмета из става 1. овог члан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14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1) Одлуку из чл. 12. и 13. овог закона о преузимању предмета главни специјални тужилац доноси у форми наредбе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Против наредбе из става 1. овог члана није дозвољена жалб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3) Тужилаштво у Републици Српској, које од главног специјалног тужиоца прими одлуку о преузимању предмета, дужно је, без одлагања, обезбиједити примопредају тог кривичног предмета, укључујући све списе и доказе из предмета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15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Сва тужилаштва и сви државни органи у Републици Српској дужни су специјалним тужиоцима или лицима која раде по њиховом овлашћењу, на њихов захтјев, омогућити сву неопходну помоћ и подршку, укључујући обезбјеђивање простора и опреме, те омогућавање употребе техничког средства којим располажу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2) 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Сви државни органи Републике Српске су дужни, без одлагања, извршавати захтјеве и наредбе које Специјално тужилаштво даје у складу са Законом о кривичном поступку Републике Српске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 xml:space="preserve">ГЛАВА IV </w:t>
      </w:r>
    </w:p>
    <w:p>
      <w:pPr>
        <w:pStyle w:val="NormalWeb"/>
        <w:spacing w:before="0" w:after="0"/>
        <w:rPr>
          <w:b/>
          <w:b/>
          <w:color w:val="000000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>УНУТРАШЊА ОРГАНИЗАЦИЈА СПЕЦИЈАЛНОГ ТУЖИЛАШТВА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b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16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Специјално тужилаштво чине: главни специјални тужилац, замјеник главног специјалног тужиоца и најмање три специјална тужиоца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bookmarkStart w:id="0" w:name="_Hlk192505091"/>
      <w:r>
        <w:rPr>
          <w:rStyle w:val="Tekst1"/>
          <w:rFonts w:cs="Times New Roman"/>
          <w:color w:val="000000"/>
          <w:sz w:val="24"/>
          <w:szCs w:val="24"/>
          <w:lang w:val="sr-BA"/>
        </w:rPr>
        <w:t>(2) За специјалног тужиоца може се именовати лице са завршеним правним факултетом и најмање три године радног искуства након положеног правосудног испита</w:t>
      </w:r>
      <w:bookmarkEnd w:id="0"/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3) Додатне специјалне тужиоце именује Народна скупштина Републике Српске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4) Додатни специјални тужиоци могу бити распоређени у Специјално тужилаштво и из Републичког тужилаштва или окружних тужилаштава Републике Српске, уз сагласност тужиоца који се распоређуј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5) У Специјално тужилаштво именује се потребан број стручних сарадника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6) За стручног сарадника може се именовати лице са завршеним правним факултетом и положеним правосудним испитом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7) Стручне сараднике именује и разрјешава главни специјални тужилац, на приједлог колегијума Специјалног тужилашт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8) Унутрашња организација и систематизација Специјалног тужилаштва, у дијелу који није регулисан овим законом, регулише се Правилником о унутрашњој организацији и систематизацији радних мјеста Специјалног тужилаштва, који доноси главни специјални тужилац, након прибављене сагласности Министарства правде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17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Тужилачки истражиоци који раде по овлашћењима специјалног тужиоца сматрају се овлашћеним службеним лицима у смислу члана 20. тачка е) Закона о кривичном поступку Републике Српск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Тужилачки истражиоци именују се из реда лица запослених у Министарству унутрашњих послова и лица запослених у безбједносним агенцијама и агенцијама за спровођење закона у Републици Српској, односно Босни и Херцеговини.</w:t>
      </w:r>
    </w:p>
    <w:p>
      <w:pPr>
        <w:pStyle w:val="NormalWeb"/>
        <w:tabs>
          <w:tab w:val="clear" w:pos="720"/>
          <w:tab w:val="left" w:pos="810" w:leader="none"/>
        </w:tabs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3) Поред именовања из става 2. овог члана, тужилачки истражилац може бити именован и путем јавног конкурса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 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(4) Услови за именовање и разрјешење тужилачких истражилаца одређују се Правилником о унутрашњој организацији и систематизацији радних мјеста у Специјалном тужилаштву, који доноси главни специјални тужилац, уз сагласност Министарства правде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18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Тужилачки истражиоци поступају по захтјевима специјалних тужилаца, а за свој рад одговарају шефу тужилачких истражилаца и обезбјеђења Специјалног тужилаштва, односно главном специјалном тужиоцу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Одлуку о именовању и разрјешењу тужилачког истражиоца доноси главни специјални тужилац, на приједлог колегијума Специјалног тужилаштва или шефа тужилачких истражилаца и обезбјеђења Специјалног тужилаштв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3) У случају разрјешења, тужилачки истражилац који је на дужност именован из државних органа Републике Српске наставља да обавља дужност коју је обављао прије именовања на дужност тужилачког истражиоца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19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Шефа тужилачких истражилаца и обезбјеђења Специјалног тужилаштва именује главни специјални тужилац, из реда тужилачких истражилаца, на приједлог колегијума Специјалног тужилаштва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20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Главни специјални тужилац доставља извјештај о раду Специјалног тужилаштва Народној скупштини Републике Српске, по захтјеву, а у сваком случају најмање једанпут годишње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21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Специјално тужилаштво има обавезу да, у оквиру остваривања своје функције, на властиту иницијативу или на захтјев, извјештава Народну скупштину Републике Српске, Владу Републике Српске и предсједника Републике Српске о примјени кривичног законодавства Републике Српске из своје надлежности, као и о раду тог тужилаштв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2) 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Извјештај из става 1. овог члана подноси главни специјални тужилац, а у његовој одсутности или спријечености, замјеник главног специјалног тужиоца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22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ab/>
        <w:t>(1) Специјално тужилаштво, путем средстава јавног информисања и на други начин, обавјештава јавност о стању криминалитета из своје надлежности у Републици Српској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ab/>
        <w:t>(2)  У границама законом одређених надлежности и у складу са интересима поступка, Специјално тужилаштво може обавјештавати јавност о поједином предмету у којем поступа. Приликом обавјештавања јавности, Специјално тужилаштво се руководи интересима правде, имајући у виду стандарде прописане чланом 6. став 1. Европске конвенције о заштити људских права и основних слобода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23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Министарство унутрашњих послова врши обезбјеђење Специјалног тужилаштва на захтјев главног специјалног тужиоца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bCs/>
          <w:color w:val="000000"/>
          <w:lang w:val="sr-BA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 xml:space="preserve">ГЛАВА V </w:t>
      </w:r>
    </w:p>
    <w:p>
      <w:pPr>
        <w:pStyle w:val="NormalWeb"/>
        <w:spacing w:before="0" w:after="0"/>
        <w:rPr>
          <w:b/>
          <w:b/>
          <w:color w:val="000000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>ПЛАТЕ И ДРУГА ПРАВА ПО ОСНОВУ РАДА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b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24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Главни специјални тужилац, замјеник главног специјалног тужиоца и специјални тужиоци, имају у складу са законом право на плату и друга права која проистичу из рада, односно функције коју обављају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color w:val="000000"/>
          <w:lang w:val="sr-BA"/>
        </w:rPr>
        <w:t xml:space="preserve">(2) 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Плата главног специјалног тужиоца, замјеника главног специјалног тужиоца и специјалних тужилаца обрачунава се на исти начин као плате главног окружног тужиоца, замјеника главног окружног тужиоца и окружног тужиоца, на сљедећи начин: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1) плата главног специјалног тужиоца одговара плати главног окружног тужиоца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2) плата замјеника главног специјалног тужиоца одговара плати замјеника главног окружног тужиоца,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3) плата специјалног тужиоца одговара плати окружног тужиоца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25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Плата стручних сарадника у Специјалном тужилаштву једнака је плати стручних сарадника у окружним тужилаштвима.</w:t>
      </w:r>
    </w:p>
    <w:p>
      <w:pPr>
        <w:pStyle w:val="NormalWeb"/>
        <w:spacing w:before="0" w:after="0"/>
        <w:ind w:firstLine="72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26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Плате и остала права по основу рада за стручне савјетнике, Шефа тужилачких истражилаца и обезбјеђења Специјалног тужилаштва, тужилачке истражиоце и остале запослене уређују се посебним правилником, који доноси главни специјални тужилац, на приједлог колегијума Специјалног тужилаштва, уз сагласност Министарство правде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2) Тужиоци Специјалног тужилаштва имају право на посебан додатак на сложеност и ризик у обављању послова у износу до 30% од основне плате коју остварују на позицијама на које су именовани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3) Критеријуми у вези са накнадом за ризик и сложеност из става 2. овог члана ће бити регулисани посебним правилником, који доноси главни специјални тужилац, уз сагласност Министарства правде.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27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Специјално тужилаштво посједује благајну за посебне оперативне послове, чије се коришћење уређује посебним правилником, који доноси главни специјални тужилац, уз сагласност Министарство правде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bCs/>
          <w:color w:val="000000"/>
          <w:sz w:val="24"/>
          <w:szCs w:val="24"/>
          <w:lang w:val="sr-BA"/>
        </w:rPr>
        <w:t xml:space="preserve">Специјални суд Републике Српске за заштиту уставног уређења </w:t>
      </w:r>
    </w:p>
    <w:p>
      <w:pPr>
        <w:pStyle w:val="NormalWeb"/>
        <w:spacing w:before="0" w:after="0"/>
        <w:ind w:left="1080" w:hanging="0"/>
        <w:jc w:val="both"/>
        <w:rPr>
          <w:color w:val="000000"/>
          <w:lang w:val="sr-BA"/>
        </w:rPr>
      </w:pPr>
      <w:r>
        <w:rPr>
          <w:rStyle w:val="Tekst1"/>
          <w:rFonts w:cs="Times New Roman"/>
          <w:bCs/>
          <w:color w:val="000000"/>
          <w:sz w:val="24"/>
          <w:szCs w:val="24"/>
          <w:lang w:val="sr-BA"/>
        </w:rPr>
        <w:t>Републике Српске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28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1) Овим законом оснива се Специјални суд Републике Српске за заштиту уставног уређења Републике Српске (у даљем тексту: Специјални суд)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Специјални суд надлежан је на цијелој територији Републике Српске за поступање у случајевима из члана 3. овог закона, без обзира на прописану казну за поједино кривично дјело, односно у свим случајевима када у предмету поступа Специјално тужилаштво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3) Радом Специјалног суда руководи предсједник Специјалног суда за заштиту уставног уређења Републике Српске (у даљем тексту: предсједник Специјалног суда)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4) Предсједника Специјалног суда и судије Специјалног суда именује Народна скупштина Републике Српске, на приједлог министра правде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5) За судију Специјалног суда може се именовати лице са завршеним правним факултетом и најмање три године радног искуства након положеног правосудног испит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6) Мандат предсједника суда траје пет година, уз могучност поновног именовањ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7) Судије Специјалног суда дужност обављају без ограничења трајања мандат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8) Судије Специјалног суда имају потребан број стручних сарадника, те пратећег особљ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9) Предсједник Специјалног суда посебним правилником уређује организацију и функционисање Специјалног суда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Члан 29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Специјални суд оснива се и укида законом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0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У оквиру буџета Републике Српске обезбјеђују се посебна финансијска средства за функционисање Специјалног суда.</w:t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br/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1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По жалбама на одлуке Специјалног суда одлучује Апелационо одјељење за заштиту уставног уређења при Специјалном суду Републике Српске (у даљем тексту: Апелационо одјељење)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Апелационим одјељењем предсједава предсједник, којег бирају све судије Апелационог одјељења на мандат од пет годин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3) Апелационо одјељење од пет судија својом одлуком именује Народна скупштина Републике Српске, а на приједлог министра правде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2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Предсједник Апелационог одјељења посебним правилником уређује организацију и функционисање Апелационог одјељења.</w:t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3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У оквиру буџета Републике Српске обезбјеђују се посебна финансијска средства за функционисање Апелационог одјељења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4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(1) Судије Специјалног суда и судије Апелационог одјељења имају право на посебну накнаду на сложеност и ризик у износу до 30% од  основне плате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2) Накнаде за ризик и сложеност се уређују посебним правилником, који доносе предсједник Специјалног суда и предсједник Апелационог одјељења, уз сагласност Министарства правде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5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Уколико овим законом није другачије одређено, на Специјални суд и Апелационо одјељење примјењује се Закон о судовима Републике Српске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 xml:space="preserve">ГЛАВА VI </w:t>
      </w:r>
    </w:p>
    <w:p>
      <w:pPr>
        <w:pStyle w:val="NormalWeb"/>
        <w:spacing w:before="0" w:after="0"/>
        <w:rPr>
          <w:b/>
          <w:b/>
          <w:color w:val="000000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>ЗАШТИТА ФИЗИЧКОГ ИНТЕГРИТЕТА ТУЖИЛАЦА И СУДИЈА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b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6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Сви државни органи Републике Српске, на захтјев главног специјалног тужиоца морају, без одлагања, предузети мјере и радње из своје надлежности с циљем обезбјеђивања физичког интегритета главног специјалног тужиоца, замјеника главног специјалног тужиоца и специјалних тужилаца, те судија Специјалног суда и судија Апелационог одјељења и њихових породица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Style w:val="Tekst1"/>
          <w:rFonts w:cs="Times New Roman"/>
          <w:bCs/>
          <w:color w:val="000000"/>
          <w:sz w:val="24"/>
          <w:szCs w:val="24"/>
          <w:lang w:val="sr-BA"/>
        </w:rPr>
        <w:t>Посебна притворска јединица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7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1) У казнено-поправном заводу у Бањој Луци оснива се Посебна притворска јединица за извршење мјере притвора одређеног у кривичном поступку за кривична дјела из члана 3. овог закон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2) 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Министар правде, уз сагласност предсједника Специјалног суда, правилником уређује организацију, рад и поступање са притвореницима у Посебној притворској јединици, у складу са Законом о кривичном поступку и Законом о извршењу кривичних и прекршајних санкција Републике Српске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 xml:space="preserve">ГЛАВА VII </w:t>
      </w:r>
    </w:p>
    <w:p>
      <w:pPr>
        <w:pStyle w:val="NormalWeb"/>
        <w:spacing w:before="0" w:after="0"/>
        <w:rPr>
          <w:b/>
          <w:b/>
          <w:color w:val="000000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>СРЕДСТВА ЗА РАД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b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8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Влада Републике Српске обезбјеђује одговарајуће просторије и све друге техничке услове потребне за ефикасан и безбједан рад Специјалног тужилаштва, Специјалног суда, Апелационог одјељења и Посебне притворске јединице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39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Средства за рад Посебне притворске јединице обезбјеђују се у буџету Републике Српске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 xml:space="preserve">ГЛАВА VIII </w:t>
      </w:r>
    </w:p>
    <w:p>
      <w:pPr>
        <w:pStyle w:val="NormalWeb"/>
        <w:spacing w:before="0" w:after="0"/>
        <w:rPr/>
      </w:pPr>
      <w:r>
        <w:rPr>
          <w:rStyle w:val="Tekst1"/>
          <w:rFonts w:cs="Times New Roman"/>
          <w:b/>
          <w:color w:val="000000"/>
          <w:sz w:val="24"/>
          <w:szCs w:val="24"/>
          <w:lang w:val="sr-BA"/>
        </w:rPr>
        <w:t>ПРЕЛАЗНЕ И ЗАВРШНЕ ОДРЕДБЕ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40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Кривични поступци за кривична дјела из члана 3. овог закона у којима је потврђена оптужница до дана ступања на снагу овог закона окончаће се пред судовима који су били стварно и мјесно надлежни прије ступања на снагу овог закона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41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Народна скупштина Републике Српске ће у року од пет дана од дана ступања на снагу овог закона извршити постављења тужилаца и судија у Специјално тужилаштво и Специјални суд, док ће Министарство правде и Влада Републике Српске извршити све потребне радње с циљем успостављања организације и рада Специјалног тужилаштва и Специјалног суда, као и Посебне притворске јединице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 42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Министарство финансија ће у буџету Републике Српске обезбиједити посебна средства за оснивање и рад Специјалног тужилаштва и Специјалног суда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Члан 43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Овај закон ступа на снагу наредног дана од објављивања у „Службеном гласнику Републике Српске“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Default"/>
        <w:tabs>
          <w:tab w:val="clear" w:pos="720"/>
          <w:tab w:val="center" w:pos="7560" w:leader="none"/>
        </w:tabs>
        <w:rPr/>
      </w:pPr>
      <w:r>
        <w:rPr>
          <w:rFonts w:cs="Times New Roman" w:ascii="Times New Roman" w:hAnsi="Times New Roman"/>
          <w:color w:val="000000"/>
          <w:lang w:val="sr-BA"/>
        </w:rPr>
        <w:t>Број:</w:t>
        <w:tab/>
        <w:t xml:space="preserve"> ПРЕДСЈЕДНИК </w:t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 xml:space="preserve">Датум: </w:t>
        <w:tab/>
        <w:t>НАРОДНЕ СКУПШТИНЕ</w:t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Бања Лука</w:t>
      </w:r>
    </w:p>
    <w:p>
      <w:pPr>
        <w:pStyle w:val="Default"/>
        <w:tabs>
          <w:tab w:val="clear" w:pos="720"/>
          <w:tab w:val="center" w:pos="7560" w:leader="none"/>
        </w:tabs>
        <w:rPr/>
      </w:pPr>
      <w:r>
        <w:rPr>
          <w:rFonts w:cs="Times New Roman" w:ascii="Times New Roman" w:hAnsi="Times New Roman"/>
          <w:color w:val="000000"/>
          <w:lang w:val="sr-BA"/>
        </w:rPr>
        <w:tab/>
        <w:t>Др Ненад Стевандић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Web"/>
        <w:spacing w:before="0" w:after="0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ОБРАЗЛОЖЕЊЕ</w:t>
      </w:r>
    </w:p>
    <w:p>
      <w:pPr>
        <w:pStyle w:val="NormalWeb"/>
        <w:spacing w:before="0" w:after="0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ЗАКОНА О ЗАШТИТИ УСТАВНОГ УРЕЂЕЊА РЕПУБЛИКЕ СРПСКЕ</w:t>
      </w:r>
    </w:p>
    <w:p>
      <w:pPr>
        <w:pStyle w:val="NormalWeb"/>
        <w:jc w:val="right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(по хитном поступку)</w:t>
      </w:r>
    </w:p>
    <w:p>
      <w:pPr>
        <w:pStyle w:val="NormalWeb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 xml:space="preserve">I </w:t>
        <w:tab/>
        <w:t xml:space="preserve">УСТАВНИ ОСНОВ 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тавни основ за доношење овог закона садржан је у члану амандману </w:t>
      </w:r>
      <w:r>
        <w:rPr>
          <w:color w:val="000000"/>
          <w:lang w:val="sr-Latn-BA"/>
        </w:rPr>
        <w:t xml:space="preserve">XXXII </w:t>
      </w:r>
      <w:r>
        <w:rPr>
          <w:color w:val="000000"/>
          <w:lang w:val="sr-BA"/>
        </w:rPr>
        <w:t>на члан 68. т. 1)</w:t>
      </w:r>
      <w:r>
        <w:rPr>
          <w:color w:val="000000"/>
          <w:lang w:val="sr-Latn-BA"/>
        </w:rPr>
        <w:t>, 2)</w:t>
      </w:r>
      <w:r>
        <w:rPr>
          <w:color w:val="000000"/>
          <w:lang w:val="sr-BA"/>
        </w:rPr>
        <w:t xml:space="preserve"> и 10) Устава Републике Српске, којим је утврђено да Република уређује и обезбјеђује интегритет, уставни поредак и територијалну цјелокупност Републике</w:t>
      </w:r>
      <w:r>
        <w:rPr>
          <w:color w:val="000000"/>
          <w:lang w:val="sr-Latn-BA"/>
        </w:rPr>
        <w:t xml:space="preserve">, </w:t>
      </w:r>
      <w:r>
        <w:rPr>
          <w:color w:val="000000"/>
          <w:lang w:val="sr-BA"/>
        </w:rPr>
        <w:t xml:space="preserve">безбједност и организацију, надлежности и рад државних органа, у члану </w:t>
      </w:r>
      <w:r>
        <w:rPr>
          <w:color w:val="000000"/>
          <w:lang w:val="sr-CS"/>
        </w:rPr>
        <w:t>122. Устава Републике Српске, којим је утврђено да се оснивање, надлежност, организација и поступак пред судовима утврђују законом, у члану 128. Устава Републике Српске, којим је утврђено да је јавно тужилаштво самосталан државни орган који гони учиниоце кривичних и других по закону кажњивих дјела и улаже правна средства ради заштите законитости и да се оснивање, организација и надлежности јавног тужилаштва уређују законом, и у члану 70. став 1. тачка 2. Устава Републике Српске, којим је прописано да Народна скупштина Републике Српске доноси законе, друге прописе и опште акт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 xml:space="preserve">II </w:t>
        <w:tab/>
        <w:t>УСКЛАЂЕНОСТ СА УСТАВОМ, ПРАВНИМ СИСТЕМОМ И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ПРАВИЛИМА НОРМАТИВНОПРАВНЕ ТЕХНИКЕ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ab/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ab/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III</w:t>
        <w:tab/>
        <w:t>РАЗЛОЗИ ЗА ДОНОШЕЊЕ ЗАКОНА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Овим законом оснивају се Специјално тужилаштво Републике Српске за заштиту уставног уређења Републике Српске (у даљем тексту: Специјално тужилаштво) и Специјални суд Републике Српске за заштиту уставног уређења Републике Српске (у даљем тексту: Специјални суд), те уређује организација, надлежност и овлашћења ових институција, као и поступање других органа и институција Републике Српске у вези процесуирања кривичних дјела прописаних овим законом. Основни разлог и циљ доношења овог закона је заштита уставног уређења Републике Српске.</w:t>
      </w:r>
    </w:p>
    <w:p>
      <w:pPr>
        <w:pStyle w:val="Normal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Закон о заштити уставног уређења Републике Српске доноси се како би се  обезбиједила ефикаснија заштита уставног поретка и уређења Републике Српске, односно ефикаснијег процесуирања кривичних дјела наведених у члану 3. овог закона а то су кривична дјела  из Главе XXII Кривичног законика Републике Српске односно кривична дјела против уставног уређења и безбједности Републике Српске, кривично дјело </w:t>
      </w:r>
      <w:r>
        <w:rPr>
          <w:lang w:val="sr-BA"/>
        </w:rPr>
        <w:t>непоштовање или неизвршавање одлука институција или органа Републике Српске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 те друга кривична дјела којима се посредно или непосредно угрожава уставно уређење и територијални интегритет Републике Српске. Законом је прописано да је Специјални суд, надлежан на цијелој територији Републике Српске, за поступање у случајевима предвиђеним чланом 3. овог закона, без обзира на прописану казну за поједино кривично дјело, односно у свим случајевима када у овим предметима поступа односно истраге проводи Специјално тужилаштво.</w:t>
      </w:r>
    </w:p>
    <w:p>
      <w:pPr>
        <w:pStyle w:val="Normal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Прописује се да главног специјалног тужиоца, замјеника главног специјалног тужиоца, специјалне тужиоце и предсједника Специјалног суда и судије овог суда, судије Апелационог одјељења именује Народна скупштина Републике Српске. На овај начин, кроз именовања судија и тужилаца од законодавног тијела, обезбијеђен је највиши стандард независности и непристрасности те кредибилитета и интегритета носилаца правосудних функција у овим институцијама. 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С обзиром на дјеловања </w:t>
      </w:r>
      <w:r>
        <w:rPr>
          <w:color w:val="000000"/>
          <w:lang w:val="sr-BA"/>
        </w:rPr>
        <w:t xml:space="preserve">Кристијана Шмита, који није именован за високог представника у БиХ у складу са процедурама предвиђеним Анексом 10 Дејтонског споразума, а који је доношењем одлука којим намеће законе у Босни и Херцеговини,  које немају ни легалитет ни легитимитета, у континуитету урушавао владавину права и правну сигурност на територији БиХ и Републике Српске и уставни поредак и Дејтонски споразум, Република Српска је била принуђена да предузме мјере како би заштитила своје уставно уређење. 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Како притисци и покушаји нарушавања уставног уређења Републике Српске и Босне и Херцеговине и даље не престају, Република Српске овим законом предузима даље мјере на очувању свог уставног уређења. Доношењем овог закона Република Српска настоји да обезбиједи посебну заштиту свог уставног уређења и безбједности, а како би заштитила своје грађане од вануставних институција и њиховог дјеловања, те спријечила покушаје урушавања Републике Српске и дејтонске Босне и Херцеговине. Наиме, на овај начин настоје се заштитити сви грађани Републике Српске, њихова људска права и основне слободе гарантоване Уставом Републике Српске, Уставом Босне и Херцеговине, те Европском конвенцијом за заштиту људских права и основних слобода, те очувати безбједност и уставно уређење Републике Српске. </w:t>
      </w:r>
    </w:p>
    <w:p>
      <w:pPr>
        <w:pStyle w:val="NormalWeb"/>
        <w:spacing w:before="0" w:after="0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  <w:bookmarkStart w:id="1" w:name="str_342"/>
      <w:bookmarkStart w:id="2" w:name="str_342"/>
      <w:bookmarkEnd w:id="2"/>
    </w:p>
    <w:p>
      <w:pPr>
        <w:pStyle w:val="NormalWeb"/>
        <w:spacing w:before="0" w:after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IV</w:t>
        <w:tab/>
        <w:t>РАЗЛОЗИ ЗА ДОНОШЕЊЕ ЗАКОНА ПО ХИТНОМ ПОСТУПКУ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213. Пословника Народне скупштине Републике Српске („Службени гласник Републике Српске“, број 66/20) дата је могућност, изузетно, за доношење закона по хитном поступку у случају када се законом уређују питања и односи настали усљед околности које нису могле да се предвиде, а недоношење закона по хитном поступку би могло проузроковати штетне посљедице по живот и здравље људи, безбједност Републике и рад органа и организација, и ако је то у општем интересу. По хитном поступку може се донијети и закон за који је Уставни суд Републике Српске одлуком утврдио његову неусклађеност са Уставом.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ab/>
        <w:t>Имајући у виду вриједности које се штите овим законом, уставни поредак и безбједност Републике Српске и свих њених грађана, доношење овог закона је у општем интересу Републике Српске, те га је неопходно што прије донијети односно по хитном поступку.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V</w:t>
        <w:tab/>
        <w:t>ОБРАЗЛОЖЕЊЕ ПРЕДЛОЖЕНИХ РЈЕШЕЊА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1. уређују се оснивање, организација, надлежност и овлашћења посебних организационих јединица тужилаштва и суда, као и других државних органа у Републици Српској, те се уређују други услови ради ефикасног откривања и кривичног гоњења учинилаца кривичних дјела одређених овим законом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2. прописано је да се закон се доноси с циљем ефикасне заштите уставног уређења Републике Српске, те да се у случају постојања несагласности одредаба неког другог закона Републике Српске са овим законом, примјењује се овај закон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3. прописује се да се овај закон примјењује с циљем откривања и кривичног гоњења за одређена кривична дјел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4. прописује се основање Специјалног тужилаштв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5. прописује се да се Специјално тужилаштво оснива и укида овим законом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6. прописује се да руководи радом Специјалног тужилаштва, главни специјални тужилац, те да у случају одсутности или спријечености главног специјалног тужиоца, замјењује га замјеник главног специјалног тужиоц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Чланом  7. прописује се да ко именује главног специјалног тужиоца, као и трајање мандата, те у којим случајевима мандат може престати, као и распоређивање након истека мандата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8. прописује се ко именује замјеника главног специјалног тужиоца и специјалне тужиоце, трајање мандата, распоређивање након истека мандата. Специјални тужиоци обављају дужност без ограничења трајања мандата, а у случају поднесене оставке, специјални тужиоци настављају да обављају дужност коју су вршили прије распоређивањ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9. прописује се да главни специјални тужилац, замјеник главног специјалног тужиоца и специјални тужиоци имају сва права и обавезе тужиоца у кривичном поступку, у складу са законом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Чланом 10. прописује се састав колегијума Специјалног тужилаштва, те начин рада колегијума Специјалног тужилаштва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Чланом  11. прописује се да се у оквиру буџета Републике Српске обезбјеђују  посебна финансијска средства за функционисање Специјалног тужилаштва, те ко сачињава приједлог буџета Специјалног тужилаштва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Чланом  12. прописује се поступање главног специјалног тужиоца уколико постоји основ сумње да је извршено кривично дјело из члана 3. овог закона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13. прописује се поступање надлежног тужилаштв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14. прописује се поступање по одлуци из чл. 12. и  13. овог закона, те да против наредбе није дозвољена жалб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15. прописује се начин поступања свих тужилаштва, државних органа у Републици Српској, да омогуће сву неопходну помоћ и подршку, укључујући обезбјеђивање простора и опреме, те омогућавања употребе техничког средства којим располажу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16. прописује се ко чини специјално тужилаштво, те које услове треба да испуњавају та лица, као и начин именовања, а унутрашња организација и систематизација Специјалног тужилаштва, у дијелу који није регулисан овим законом, регулише се Правилником о унутрашњој организацији и систематизацији радних мјеста Специјалног тужилаштва, које доноси главни специјални тужилац, након прибављене сагласности Министарства правд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Чланом 17. прописује се да се тужилачки истражиоци који раде по овлашћењима специјалног тужиоца сматрају овлашћеним службеним лицима у смислу члана 20. тачка е) Закона о кривичном поступку Републике Српске, како се именују, те да се услови за именовање и разрјешење тужилачких истражилаца одређују Правилником о унутрашњој организацији и систематизацији радних мјеста у Специјалном тужилаштву, који доноси главни специјални тужилац, а одобрава главни републички тужилац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18. прописује се да тужилачки истражиоци поступају по захтјевима специјалних тужилаца, а за свој рад одговарају шефу тужилачких истражилаца и обезбјеђења Специјалног тужилаштва, односно главном специјалном тужиоцу, да одлуку о именовању и разрјешењу тужилачког истражиоца доноси главни специјални тужилац, на приједлог колегијума Специјалног тужилаштва или шефа тужилачких истражилаца и обезбјеђења специјалног тужилаштва, као и да у случају разрјешења, тужилачки истражилац који је на дужност именован из државних органа Републике Српске, наставља да обавља дужност коју је обављао прије именовања на дужност тужилачког истражиоц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19. прописује се да шефа тужилачких истражилаца и обезбјеђења Специјалног тужилаштва именује главни специјални тужилац из реда тужилачких истражилаца, на приједлог колегијума Специјалног тужилаштв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20. прописује се да главни специјални тужилац доставља извјештај о раду Специјалног тужилаштва Народној скупштини Републике Српске, по захтјеву, а у сваком случају најмање једанпут годишњ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21. прописује се да Специјално тужилаштво има обавезу да, у оквиру остваривања своје функције, на властиту иницијативу или на захтјев, извјештава Народну скупштину Републике Српске, Владу Републике Српске и предсједника Републике Српске о примјени кривичног законодавства Републике Српске из своје надлежности, као и о раду тог тужилаштва, те да извјештај подноси главни специјални тужилац, а у његовој одсутности или спријечености, замјеник главног специјалног тужиоц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22. прописује се да Специјално тужилаштво, путем средстава информисања и на други начин, обавјештава јавност о стању криминалитета из своје надлежности у Републици Српској, те да у границама законом одређених надлежности и у складу са интересима поступка, Специјално тужилаштво може обавјештавати јавност о поједином предмету у којем поступа. Приликом обавјештавања јавности, Специјално тужилаштво се руководи интересима правде, имајући у виду стандарде прописане чланом 6. став 1. Европске конвенције о заштити људских права и основних слобод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23. прописује се да Министарство унутрашњих послова врши обезбјеђење Специјалног тужилаштва на захтјев главног специјалног тужиоц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Чланом  24. прописује се да главни специјални тужилац, замјеник главног специјалног тужиоца и специјални тужиоци, имају, у складу са законом, право на плату и друга права која проистичу из рада, односно функције коју обављају, те начин обрачуна плата главног специјалног тужиоца, замјеника главног специјалног тужиоца и специјалних тужилаца обрачунава се на исти начин као плате главног окружног тужиоца, замјеника главног окружног тужиоца и окружног тужиоца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25. прописује се да је мјесечна плата стручних сарадника у специјалном тужилаштву једнака плати стручних сарадника у окружним тужилаштвим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26. прописује се да се плате и остала права по основу рада за стручне савјетнике, шефа тужилачких истражилаца, тужилачке истражиоце и остале запослене, уређују посебним правилником, који доноси главни специјални тужилац, на приједлог колегијума Специјалног тужилаштва, а одобрава Министарство правде. Тужиоци Специјалног тужилаштва могу имати право на посебни додатак на сложеност и ризик у обављању послова у износу до максимално 30% од основне плате коју остварују на позицијама на које су именовани. Критеријуми у вези са накнадом за ризик и сложеност ће бити регулисани посебним правилником који доноси главни специјални тужилац, уз сагласност министарства правд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27. прописује се да Специјално тужилаштво посједује благајну за посебне оперативне послове, чије се коришћење уређује посебним правилником који доноси главни специјални тужилац, а одобрава Министарство правд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28. прописује се да се овим законом оснива Специјални суд Републике Српске за заштиту уставног уређења Републике Српске, за  поступање у случајевима предвиђеним чланом 3. овог закона, без обзира на прописану казну за поједино кривично дјело, односно у свим случајевима када у предмету поступа Специјално тужилаштво. Такође, радом Специјалног суда руководи предсједник Специјалног суда за заштиту уставног уређења Републике Српске, те да предсједника Специјалног суда и судије Специјалног суда именује Народна скупштина Републике Српске, на приједлог министра правде. За судију Специјалног суда може се именовати лице са завршеним правним факултетом и најмање три године радног искуства након положеног правосудног испита, као и трајање мандата предсједника Специјалног суда и судија Специјалног суд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29. прописује се да се у оквиру буџета Републике Српске обезбјеђују посебна финансијска средства за функционисање Специјалног суд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30. прописује се да по жалбама на одлуке Специјалног суда одлучује Апелационо одјељење за заштиту уставног уређења при Специјалном суду Републике Српске, ко предсједава, те начин именовањ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31. прописује се да предсједник Апелационог одјељења посебним правилником уређује организацију и функционисање Апелационог одјељењ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Чланом  32. прописује се да се у оквиру буџета Републике Српске обезбјеђују посебна финансијска средства за функционисање Апелационог одјељења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33. прописује се да судије Специјалног суда и судије Апелационог одјељења имају право на посебни додатак на сложеност и ризик у износу до 30% на основну плату, као и да се начин обрачуна накнаде за ризик и сложеност уређују посебним правилником који доносе предсједник Специјалног суда и предсједник Апелационог одјељења, уз сагласност Министарства правд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 34. прописује се да уколико овим законом није другачије одређено, на Специјални суд и Апелационо одјељење примјењује се Закон о судовима Републике Српск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35. прописује се да сви државни органи Републике Српске, на захтјев главног специјалног тужиоца морају, без одлагања, предузети мјере и радње из своје надлежности у циљу обезбјеђивања физичког интегритета главног специјалног тужиоца, замјеника главног специјалног тужиоца и специјалних тужилаца, те судија Специјалног суда и судија Апелационог одјељења и њихових породица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BA"/>
        </w:rPr>
        <w:t>Чланом 36. прописује се да се у казнено-поправном заводу у Бањој Луци, оснива Посебна притворска јединица за извршење мјере притвора одређеног у кривичном поступку за кривична дјела из члана 3. овог закона, да министар правде, уз сагласност предсједника Специјалног суда, правилником уређује организацију, рад и поступање са притвореницима у Посебној притворској јединици, у складу са Законом о кривичном поступку и Законом о извршењу кривичних и прекршајних санкција Републике Српск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37. прописује се да Влада Републике Српске обезбјеђује одговарајуће просторије и све друге техничке услове потребне за ефикасан и безбједан рад Специјалног тужилаштва, Специјалног суда, Апелационог одјељења и Посебне притворске јединице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BA"/>
        </w:rPr>
        <w:t>Чланом 38. прописује се да се средства за рад Специјалног тужилаштва, Специјалног суда, Апелационог одјељења и Посебне притворске јединице, обезбјеђују у буџету Републике Српске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BA"/>
        </w:rPr>
        <w:t xml:space="preserve">Чланом 39. прописује се да ће се кривични поступци за кривична дјела из члана 3. овог закона у којима је потврђена оптужница до дана ступања на снагу овог закона, окончати пред судовима који су били стварно и мјесно надлежни прије ступања на снагу овог закон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BA"/>
        </w:rPr>
        <w:t>Чланом 40. прописује се да ће Народна скупштина Републике Српске у року од пет дана од дана ступања на снагу овог закона извршити постављења тужилаца и судија у Специјално тужилаштво и Специјални суд, док ће Министарство правде и Влада Републике Српске извршити све потребне радње у циљу успостављања организације и рада Специјалног тужилаштва и Специјалног суда, као и Посебне притворске јединице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BA"/>
        </w:rPr>
        <w:t>Чланом 41. прописује се да ће Министарство финансија у буџету Републике Српске обезбиједити посебна средства за оснивање и рад Специјалног тужилаштва и Специјалног суд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 42. прописује се да овај закон ступа на снагу наредног дана од објављивања у „Службеном гласнику Републике Српске“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VI</w:t>
        <w:tab/>
        <w:t>РАЗЛОЗИ ЗА СТУПАЊЕ НА СНАГУ ЗАКОНА ПРИЈЕ ОСМОГ ДАНА ОД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ДАНА ОБЈАВЉИВАЊА У „СЛУЖБЕНОМ ГЛАСНИКУ РЕПУБЛИКЕ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 xml:space="preserve">СРПСКЕ“ 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ом 109. став 1. Устава Републике Српске прописано је да закони и други општи акти ступају на снагу најраније осмог дана од дана објављивања, а да могу ступити на снагу и раније из нарочито оправданих разлога. Предложеним законом, штити се уставни поредак Републике Српске а самим тим безбједност, права и слободе грађана Републике Српске, а то представља нарочито оправдан разлог за ступање овог закона на снагу прије осмог дана од дана објављивања.</w:t>
        <w:tab/>
        <w:t xml:space="preserve">  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  <w:lang w:val="sr-BA"/>
        </w:rPr>
        <w:t>VII</w:t>
        <w:tab/>
        <w:t xml:space="preserve">ФИНАНСИЈСКА СРЕДСТВА И ЕКОНОМСКА 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ОПРАВДАНОСТ ДОНОШЕЊА ЗАКОНА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BA"/>
        </w:rPr>
        <w:tab/>
        <w:t>За спровођење овог закона потребна су додатна финансијска средст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ce YU">
    <w:charset w:val="00"/>
    <w:family w:val="swiss"/>
    <w:pitch w:val="variable"/>
  </w:font>
  <w:font w:name="Verdana+1+1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color w:val="8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ebdings" w:hAnsi="Webdings" w:cs="Webdings"/>
      <w:color w:val="80808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odnaslov1">
    <w:name w:val="podnaslov1"/>
    <w:qFormat/>
    <w:rPr>
      <w:rFonts w:ascii="Arial" w:hAnsi="Arial" w:cs="Arial"/>
      <w:b/>
      <w:bCs/>
      <w:sz w:val="24"/>
      <w:szCs w:val="24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Heading1Char">
    <w:name w:val="Heading 1 Char"/>
    <w:qFormat/>
    <w:rPr>
      <w:b/>
      <w:color w:val="800000"/>
      <w:kern w:val="2"/>
      <w:sz w:val="28"/>
      <w:szCs w:val="24"/>
    </w:rPr>
  </w:style>
  <w:style w:type="character" w:styleId="Heading2Char">
    <w:name w:val="Heading 2 Char"/>
    <w:qFormat/>
    <w:rPr>
      <w:b/>
      <w:i/>
      <w:color w:val="000000"/>
      <w:sz w:val="24"/>
      <w:szCs w:val="24"/>
      <w:lang w:val="sl-SI"/>
    </w:rPr>
  </w:style>
  <w:style w:type="character" w:styleId="Heading3Char">
    <w:name w:val="Heading 3 Char"/>
    <w:qFormat/>
    <w:rPr>
      <w:color w:val="000000"/>
      <w:sz w:val="24"/>
      <w:szCs w:val="24"/>
      <w:lang w:val="sl-SI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</w:rPr>
  </w:style>
  <w:style w:type="character" w:styleId="CommentSubjectChar">
    <w:name w:val="Comment Subject Char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</w:pPr>
    <w:rPr>
      <w:rFonts w:ascii="France YU" w:hAnsi="France YU" w:cs="France YU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color w:val="000000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+1+1;Arial" w:hAnsi="Verdana+1+1;Arial" w:eastAsia="Times New Roman" w:cs="Verdana+1+1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25:00Z</dcterms:created>
  <dc:creator>samra.avdic</dc:creator>
  <dc:description/>
  <cp:keywords/>
  <dc:language>en-US</dc:language>
  <cp:lastModifiedBy>Renata Maksimović</cp:lastModifiedBy>
  <cp:lastPrinted>2025-03-11T09:05:00Z</cp:lastPrinted>
  <dcterms:modified xsi:type="dcterms:W3CDTF">2025-03-11T08:36:00Z</dcterms:modified>
  <cp:revision>3</cp:revision>
  <dc:subject/>
  <dc:title/>
</cp:coreProperties>
</file>